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Unscramble, write and compete the sentences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0280</wp:posOffset>
                </wp:positionH>
                <wp:positionV relativeFrom="paragraph">
                  <wp:posOffset>78740</wp:posOffset>
                </wp:positionV>
                <wp:extent cx="415099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 e m u r m    n i t w e r     p r i n g s     l a f 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22.7pt;mso-wrap-distance-left:9.05pt;mso-wrap-distance-right:9.05pt;mso-wrap-distance-top:0pt;mso-wrap-distance-bottom:0pt;margin-top:6.2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s e m u r m    n i t w e r     p r i n g s     l a f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9050</wp:posOffset>
                  </wp:positionV>
                  <wp:extent cx="2557780" cy="1074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winter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 xml:space="preserve"> because I like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                _</w:t>
            </w:r>
            <w:r>
              <w:rPr>
                <w:sz w:val="28"/>
                <w:szCs w:val="28"/>
                <w:lang w:val="el-GR"/>
              </w:rPr>
              <w:t xml:space="preserve"> .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9050</wp:posOffset>
                  </wp:positionV>
                  <wp:extent cx="2649855" cy="11131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because I like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                 ____</w:t>
            </w:r>
            <w:r>
              <w:rPr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800</wp:posOffset>
                  </wp:positionV>
                  <wp:extent cx="2557780" cy="10750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because I like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__________             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29845</wp:posOffset>
                  </wp:positionV>
                  <wp:extent cx="1833880" cy="10483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1246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because I like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                 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 xml:space="preserve"> 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187325</wp:posOffset>
            </wp:positionV>
            <wp:extent cx="1714500" cy="1095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9050</wp:posOffset>
                  </wp:positionV>
                  <wp:extent cx="1714500" cy="10953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1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I went backpacking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19050</wp:posOffset>
                  </wp:positionV>
                  <wp:extent cx="1714500" cy="10953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98425</wp:posOffset>
                  </wp:positionV>
                  <wp:extent cx="1714500" cy="109537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98425</wp:posOffset>
                  </wp:positionV>
                  <wp:extent cx="1714500" cy="109537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98425</wp:posOffset>
                  </wp:positionV>
                  <wp:extent cx="1714500" cy="109537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 and read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38550</wp:posOffset>
            </wp:positionH>
            <wp:positionV relativeFrom="paragraph">
              <wp:posOffset>25400</wp:posOffset>
            </wp:positionV>
            <wp:extent cx="981075" cy="84836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33655</wp:posOffset>
                      </wp:positionV>
                      <wp:extent cx="1733550" cy="1562100"/>
                      <wp:effectExtent l="5080" t="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24.5pt;margin-top:2.65pt;width:136.45pt;height:12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He’ll go trekk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e’ll go surf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He’ll go scuba div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He’ll go raft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He’ll go snowboard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He’ll go horseback rid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18640</wp:posOffset>
                  </wp:positionH>
                  <wp:positionV relativeFrom="paragraph">
                    <wp:posOffset>28575</wp:posOffset>
                  </wp:positionV>
                  <wp:extent cx="1089025" cy="94170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71450</wp:posOffset>
                  </wp:positionV>
                  <wp:extent cx="1047750" cy="90614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18640</wp:posOffset>
                  </wp:positionH>
                  <wp:positionV relativeFrom="paragraph">
                    <wp:posOffset>138430</wp:posOffset>
                  </wp:positionV>
                  <wp:extent cx="962025" cy="83185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209550</wp:posOffset>
                  </wp:positionV>
                  <wp:extent cx="1000125" cy="86487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71040</wp:posOffset>
                  </wp:positionH>
                  <wp:positionV relativeFrom="paragraph">
                    <wp:posOffset>84455</wp:posOffset>
                  </wp:positionV>
                  <wp:extent cx="1047750" cy="90614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f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hoose and draw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Next weekend she’ll go to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 water park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baseball game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4455</wp:posOffset>
                      </wp:positionV>
                      <wp:extent cx="3143250" cy="23431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234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25pt;margin-top:6.65pt;width:247.45pt;height:184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Yesterday he </w:t>
            </w:r>
            <w:r>
              <w:rPr>
                <w:sz w:val="28"/>
                <w:szCs w:val="28"/>
                <w:u w:val="single"/>
              </w:rPr>
              <w:t xml:space="preserve">__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had a snowball fight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went swimming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4930</wp:posOffset>
                      </wp:positionV>
                      <wp:extent cx="3143250" cy="23431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234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85pt;margin-top:5.9pt;width:247.45pt;height:184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1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1:00Z</dcterms:modified>
  <cp:revision>2</cp:revision>
  <dc:subject>P1</dc:subject>
  <dc:title>EngSmart • P1 Listening &amp; Speaking Name: __________________________</dc:title>
</cp:coreProperties>
</file>